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iseño y desarrollo de una tarea</w:t>
      </w:r>
    </w:p>
    <w:p>
      <w:pPr>
        <w:pStyle w:val="Normal"/>
        <w:jc w:val="both"/>
        <w:rPr/>
      </w:pPr>
      <w:r>
        <w:rPr/>
        <w:t>2º Ciclo de Educación Primaria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crabiota@aragon.e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ítulo de la tarea</w:t>
      </w:r>
      <w:r>
        <w:rPr/>
        <w:t>: El mercadillo de cl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scripció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sta tarea pretende reproducir un mercado en el que es necesario el uso de los euros para poder comprar y vender objetos elaborados por los propios alumnos.</w:t>
      </w:r>
    </w:p>
    <w:p>
      <w:pPr>
        <w:pStyle w:val="Normal"/>
        <w:jc w:val="both"/>
        <w:rPr/>
      </w:pPr>
      <w:r>
        <w:rPr/>
        <w:t xml:space="preserve">Para ello, y antes de montar el mercado, será necesario llevar a cabo diferentes ejercicios y actividades que ayudarán a poder realizar con éxito dicha tare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aborar los objet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ablecer el precio de los mism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ómo comunicaremos a los demás esos precios.:tarjetas, pegatinas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ónde llevaremos el diner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ómo vamos a montar el pue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 objetivo principal</w:t>
      </w:r>
      <w:r>
        <w:rPr/>
        <w:t xml:space="preserve"> es ayudarles a que sepan manejarse con soltura en estas prácticar sociales tan comunes en su entorno próx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u vez nos ayudará a conseguir otros </w:t>
      </w:r>
      <w:r>
        <w:rPr>
          <w:u w:val="single"/>
        </w:rPr>
        <w:t>objetivos didácticos</w:t>
      </w:r>
      <w:r>
        <w:rPr/>
        <w:t xml:space="preserve"> más concretos como s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ocer las monedas y billetes de curso legar en España y en la eurozo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ocer la moneda de otros países fuera de la eurozona como E.E.U.U, China e Inglater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cer estimaciones con el diner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ender a sumar y restar eur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arrollar destrezas y habilidades de argumentació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ocer la importancia del uso de las fórmulas de cortes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jercicios y actividades desde las distintas áreas que contribuyen a la consecución de esta tare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rea de Matemática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cribir cantidades dadas en euros y céntimos con números decimal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solver sumas y restas con euros y céntimos de euro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solución de problemas en los que se emplee precios de objeto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ateriales: libro y cuaderno de matemátic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rea de Lenguaj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Buscar en el diccionario las palabras: regatear, trueque y eslogan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Hacer tres oraciones en las que se aplique su significado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Realización de un cartel publicitario para anunciar su negocio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Exponer en oral el eslogan que han decido poner y explicar su anuncio</w:t>
      </w:r>
    </w:p>
    <w:p>
      <w:pPr>
        <w:pStyle w:val="Normal"/>
        <w:numPr>
          <w:ilvl w:val="1"/>
          <w:numId w:val="3"/>
        </w:numPr>
        <w:jc w:val="both"/>
        <w:rPr>
          <w:u w:val="single"/>
        </w:rPr>
      </w:pPr>
      <w:r>
        <w:rPr/>
        <w:t>Materiales: Colores, cartulina, instrumentos de dibujo, libro y cuaderno de lengu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rea de Conocimiento del medi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Buscar por Internet las monedas  distintas al euro que existen en otros países euro de la U.E. como Inglaterra, Bulgaria y Dinamarca, así como las monedas de curso legal que circulan en países como China y E.E.U.U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En un planisferio localizar esos países, pintarlos, poner el nombre del mismo y el de la moneda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Tras conocer las aleaciones que forman las diferentes monedas, se localizará a nivel de grupo las imágenes de los minerales de donde de obtiene el material así como los principales yacimientos y se irá anotando en una tabla el nombre del material y sus principales características así las características de las aleaciones.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>Materiales: Internet, planisferio, cuaderno de conocimient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rea de Educación Artíst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ntar y recortar la fotocopia con el diner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aborar tres manualidades reutilizando materiales y luego ser vendidos en su puesto del mercad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riales: Fotocoia de monedas y billetes de eur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ijera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lor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rial reciclabl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sta tarea pretende contribuir al desarrollo de la competencia matemática, lingüística, digital, en el conocimiento y la interacción con el mundo físico y competencia cultural y artíst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biota@aragon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56:00Z</dcterms:created>
  <dc:creator>Pizarra Digital</dc:creator>
  <dc:description/>
  <dc:language>en-US</dc:language>
  <cp:lastModifiedBy>pilar</cp:lastModifiedBy>
  <dcterms:modified xsi:type="dcterms:W3CDTF">2009-06-05T10:56:00Z</dcterms:modified>
  <cp:revision>2</cp:revision>
  <dc:subject/>
  <dc:title>Diseño y desarrollo de una tarea</dc:title>
</cp:coreProperties>
</file>